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363200048"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470922695"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06710926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